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61074563"/>
      <w:bookmarkEnd w:id="0"/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качества финансового менеджмен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 средств бюджета муниципального образования "Выборгский район" Ленингра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ом финансов администрации муниципального образования «Выборгский район» Ленинградской области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60.2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оведен мониторинг качества финансового менеджмента  главных администраторов средств бюджета муниципального образования "Выборгский район" Ленинградской области (далее - ГАБС) за 2023 г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3 ГАБС была присвоена I степень качества финансового менеджмента (таблица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еречень ГАБС, которым присвоена I степень качества финансового менеджмента (высокое качеств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4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82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ГАБС ненадлежащее качество финансового менеджмента не выявле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лежащее качество финансового менеджмента выявлено у 3 ГАБС (таблица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 Перечень ГАБС, которым присвое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ь качества финансового менеджмента (надлежащее качеств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4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82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комисс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И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ценка качества финансового менеджмента по всем ГАБС составила 81,9 балла, что на 1,1 балла больше в сравнении с 2022 год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чество финансового менеджмента повысили следующие ГАБС: Администрация МО «Выборгский район» – на 9,5% (</w:t>
      </w:r>
      <w:bookmarkStart w:id="1" w:name="_Hlk132045238"/>
      <w:r>
        <w:rPr>
          <w:sz w:val="28"/>
          <w:szCs w:val="28"/>
          <w:lang w:val="en-US"/>
        </w:rPr>
        <w:t>II</w:t>
      </w:r>
      <w:bookmarkEnd w:id="1"/>
      <w:r>
        <w:rPr>
          <w:sz w:val="28"/>
          <w:szCs w:val="28"/>
        </w:rPr>
        <w:t xml:space="preserve"> степень качества – надлежащее КФМ), Комитет образования – на 16,4%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качества – высокое КФМ).  Также КФ повысил качество финансового менеджмента – на 0,3%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ачества финансового менеджмента по сравнению с предыдущим годом произошло у следующих ГАБС: КУМИГ– на 0,7%, КСК – на 10,5%, Совет депутатов – на 1,2%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низкое качество финансового менеджмента ГАБС оценивается по следующим показателям (таблица 3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аблица 3. Показатели качества финансового менеджмента с наибольшим числом ГАБС, имеющих значения, соответствующие ненадлежащему качеству финансового менедж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6"/>
        <w:gridCol w:w="5807"/>
        <w:gridCol w:w="3544"/>
      </w:tblGrid>
      <w:tr>
        <w:trPr>
          <w:trHeight w:val="11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Ф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АБС, имеющих ненадлежащее качество финансового менеджмента по показател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. Соотношение суммы изменений, внесенных ГАБС в сводную бюджетную роспись бюджета муниципального образования «Выборгский район» Ленинградской области в соответствии с принятыми изменениями в решение совета депутатов о бюджете муниципального образования «Выборгский район» Ленинградской области, и общего объема бюджетных ассигн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. Процент своевременно направленных в Комитет финансов ГАБС и муниципальными учреждениями, подведомственными ГАБС (ГРБС), документов для принятия к учету бюджетных обязательств по муниципальным контрактам (договорам) на поставку товаров, выполнение работ, оказание услуг, сведения о которых подлежат включению в реестр контрактов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8. Процент форм годовой бюджетной отчетности, представленной ГАБС без ошиб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10. Процент муниципальных казенных учреждений, в отношении которых ГАБС осуществляет полномочия ГРБС, информация о которых своевременно и в полном объеме размещена на официальном сайте в сети Интернет www.bus.gov.ru в соответствии с требованиям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стерства финансов Российской Федерации от 21 июля 2011 года N 86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4. Процент форм годовой бухгалтерской отчетности, представленной ГАБС без ошиб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15. Процент муниципальных бюджетных и автономных учреждений, в отношении которых ГАБС осуществляет полномочия ГРБС, информация о которых своевременно и в полном объеме размещена на официальном сайте в сети Интернет www.bus.gov.ru в соответствии с требованиям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стерства финансов Российской Федерации от 21 июля 2011 года N 86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6. Процент фактического использования субсидий, предоставляемых бюджету муниципального образования "Выборгский район" Ленинградской области из федерального бюджета и (или) областного бюджета Ленин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_Hlk161074563"/>
      <w:bookmarkStart w:id="3" w:name="_Hlk16107456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Нижний колонтитул Знак"/>
    <w:basedOn w:val="Style13"/>
    <w:qFormat/>
    <w:rPr/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napToGrid w:val="false"/>
      <w:ind w:firstLine="539"/>
      <w:jc w:val="both"/>
    </w:pPr>
    <w:rPr>
      <w:color w:val="000000"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01E8F0E1405FC365DEBFF62BB4087924C221404B632E6E19E5B3DCA0ECB4B6AD5B00305DB058DE6F446EFE27AB70F7487D7F637C1H0C5K" TargetMode="External"/><Relationship Id="rId3" Type="http://schemas.openxmlformats.org/officeDocument/2006/relationships/hyperlink" Target="consultantplus://offline/ref=5B701E8F0E1405FC365DEBFF62BB40879344291707B332E6E19E5B3DCA0ECB4B78D5E80A0FDD1386B5BB00BAEDH7C9K" TargetMode="External"/><Relationship Id="rId4" Type="http://schemas.openxmlformats.org/officeDocument/2006/relationships/hyperlink" Target="consultantplus://offline/ref=5B701E8F0E1405FC365DEBFF62BB40879344291707B332E6E19E5B3DCA0ECB4B78D5E80A0FDD1386B5BB00BAEDH7C9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5:51:00Z</dcterms:created>
  <dc:creator>Тамара</dc:creator>
  <dc:description/>
  <cp:keywords/>
  <dc:language>en-US</dc:language>
  <cp:lastModifiedBy>USER</cp:lastModifiedBy>
  <cp:lastPrinted>2023-03-10T12:10:00Z</cp:lastPrinted>
  <dcterms:modified xsi:type="dcterms:W3CDTF">2024-03-11T15:38:00Z</dcterms:modified>
  <cp:revision>7</cp:revision>
  <dc:subject/>
  <dc:title>Администрация</dc:title>
</cp:coreProperties>
</file>