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06.03.2013</w:t>
        <w:tab/>
        <w:tab/>
        <w:tab/>
        <w:tab/>
        <w:tab/>
        <w:tab/>
        <w:tab/>
        <w:tab/>
        <w:t xml:space="preserve">   1</w:t>
      </w:r>
      <w:r>
        <w:rPr>
          <w:rFonts w:cs="Times New Roman" w:ascii="Times New Roman" w:hAnsi="Times New Roman"/>
          <w:sz w:val="24"/>
          <w:szCs w:val="24"/>
          <w:lang w:val="en-US"/>
        </w:rPr>
        <w:t>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субсидии на  иные  цели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УК «Центральная городская библиотека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алт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ремонтно-реставрационных работ здания муниципального автономного учреждения культуры «Центральная городская библиотека А. Аалто», на основании Соглашения о предоставлении Администрацией за счет средств бюджета муниципального образования «Город Выборг» Выборгского района Ленинградской области Учреждению субсидии на иные цели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ить МАУК «Центральная городская библиотека А. Аалто» субсидию на иные цели в размере 5 497 959 (Пять миллионов четыреста девяносто семь тысяч девятьсот пятьдесят девять рублей) на обеспечение ремонтно-реставрационных работ в здании Центральной городской библиотеки А. Аалто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ь Соглашение о предоставлении субсидии на иные цели с муниципальным автономным учреждением культуры «Центральная городская библиотека А. Аалто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у учета и отчетности администрации МО «Город Выборг» (Кондакова Е.С.) выделить МАУК «Центральная городская библиотека А. Аалто» средства по коду 922113001 «Субсидия на иные цели – на обеспечение ремонтно-реставрационных работ»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 А.А. Бу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но: дело, ОУиО, МАУК «ЦГБ А. Аалто»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21:00Z</dcterms:created>
  <dc:creator>res</dc:creator>
  <dc:description/>
  <cp:keywords/>
  <dc:language>en-US</dc:language>
  <cp:lastModifiedBy>user</cp:lastModifiedBy>
  <cp:lastPrinted>2012-12-25T09:23:00Z</cp:lastPrinted>
  <dcterms:modified xsi:type="dcterms:W3CDTF">2013-03-06T07:49:00Z</dcterms:modified>
  <cp:revision>8</cp:revision>
  <dc:subject/>
  <dc:title>ПРОЕКТ</dc:title>
</cp:coreProperties>
</file>