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61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40" w:hanging="0"/>
        <w:rPr/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личное заявление Голятиной Т.М. (вход. № Г-85/070 от 22.01.2013), зарегистрированной по адресу: г.Выборг, пр-кт Победы, д. 39, кв. 1, в связи со смертью ответственного нанимателя по указанному адресу (Свидетельство о смерти Алатырева Виктора Федоровича, серия </w:t>
      </w:r>
      <w:r>
        <w:rPr>
          <w:lang w:val="en-US"/>
        </w:rPr>
        <w:t>I</w:t>
      </w:r>
      <w:r>
        <w:rPr/>
        <w:t xml:space="preserve">–ВО № 898201, выданное Управлением ЗАГС администрации МО «Выборгский район» Ленинградской области 20.06.2011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Договор социального найма жилого помещения № 002628 от 10.09.2008, заключенный с гражданином Алатыревым Виктором Федоровичем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Заключить с ГОЛЯТИНОЙ ТАМАРОЙ ИЛЬИНИЧНОЙ договор социального найма жилого помещения в виде двух комнат жилой площадью 21,4 кв.м в четырехкомнатной коммунальной квартире общей площадью 72,7 кв.м,  расположенной по адресу: г. Выборг, пр-кт Победы, д. 39, кв. 1, на состав семьи 3 (три) человека (она – Голятина Тамара Ильинична, 1953 г.р., знакомый – Алатырев Алексей Викторович, 1978 г.р., знакомая – Алатырева Мария Алексеевна, 2002 г.р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6555"/>
        </w:tabs>
        <w:ind w:left="6555" w:hanging="6555"/>
      </w:pPr>
      <w:rPr/>
    </w:lvl>
    <w:lvl w:ilvl="1">
      <w:start w:val="1"/>
      <w:numFmt w:val="decimalZero"/>
      <w:lvlText w:val="%1.%2"/>
      <w:lvlJc w:val="left"/>
      <w:pPr>
        <w:tabs>
          <w:tab w:val="num" w:pos="7260"/>
        </w:tabs>
        <w:ind w:left="7260" w:hanging="6555"/>
      </w:pPr>
      <w:rPr/>
    </w:lvl>
    <w:lvl w:ilvl="2">
      <w:start w:val="2013"/>
      <w:numFmt w:val="decimal"/>
      <w:lvlText w:val="%1.%2.%3"/>
      <w:lvlJc w:val="left"/>
      <w:pPr>
        <w:tabs>
          <w:tab w:val="num" w:pos="7965"/>
        </w:tabs>
        <w:ind w:left="7965" w:hanging="6555"/>
      </w:pPr>
      <w:rPr/>
    </w:lvl>
    <w:lvl w:ilvl="3">
      <w:start w:val="1"/>
      <w:numFmt w:val="decimal"/>
      <w:lvlText w:val="%1.%2.%3.%4"/>
      <w:lvlJc w:val="left"/>
      <w:pPr>
        <w:tabs>
          <w:tab w:val="num" w:pos="8670"/>
        </w:tabs>
        <w:ind w:left="8670" w:hanging="6555"/>
      </w:pPr>
      <w:rPr/>
    </w:lvl>
    <w:lvl w:ilvl="4">
      <w:start w:val="1"/>
      <w:numFmt w:val="decimal"/>
      <w:lvlText w:val="%1.%2.%3.%4.%5"/>
      <w:lvlJc w:val="left"/>
      <w:pPr>
        <w:tabs>
          <w:tab w:val="num" w:pos="9375"/>
        </w:tabs>
        <w:ind w:left="9375" w:hanging="6555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6555"/>
      </w:pPr>
      <w:rPr/>
    </w:lvl>
    <w:lvl w:ilvl="6">
      <w:start w:val="1"/>
      <w:numFmt w:val="decimal"/>
      <w:lvlText w:val="%1.%2.%3.%4.%5.%6.%7"/>
      <w:lvlJc w:val="left"/>
      <w:pPr>
        <w:tabs>
          <w:tab w:val="num" w:pos="10785"/>
        </w:tabs>
        <w:ind w:left="10785" w:hanging="6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90"/>
        </w:tabs>
        <w:ind w:left="11490" w:hanging="6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95"/>
        </w:tabs>
        <w:ind w:left="12195" w:hanging="6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2:00Z</dcterms:created>
  <dc:creator>Пользователь</dc:creator>
  <dc:description/>
  <cp:keywords/>
  <dc:language>en-US</dc:language>
  <cp:lastModifiedBy>galina</cp:lastModifiedBy>
  <cp:lastPrinted>2012-11-14T11:15:00Z</cp:lastPrinted>
  <dcterms:modified xsi:type="dcterms:W3CDTF">2013-01-28T05:47:00Z</dcterms:modified>
  <cp:revision>5</cp:revision>
  <dc:subject/>
  <dc:title/>
</cp:coreProperties>
</file>