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11.02.2013</w:t>
        <w:tab/>
        <w:tab/>
        <w:tab/>
        <w:tab/>
        <w:tab/>
        <w:tab/>
        <w:tab/>
        <w:tab/>
        <w:t xml:space="preserve">   85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 безвозмездной передаче в собственность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муниципального образования «Выборгский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айон» Ленинградской области движимого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а казны МО «Город Выборг»  </w:t>
      </w:r>
    </w:p>
    <w:p>
      <w:pPr>
        <w:pStyle w:val="Normal"/>
        <w:widowControl w:val="false"/>
        <w:tabs>
          <w:tab w:val="clear" w:pos="720"/>
          <w:tab w:val="left" w:pos="9336" w:leader="none"/>
        </w:tabs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336" w:leader="none"/>
        </w:tabs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83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мотрев обращения администрации муниципального образования «Выборгский район» Ленинградской области (вх. № 25/250 от 10.01.2013) о безвозмездной передаче движимого имущества, высвободившегося в процессе ликвидации АУ «Молодежный центр» и МБУ «Центр поддержки предпринимательства города Выборга», в соответствии с Федеральным законом от 06.10.2003 № 131-ФЗ «Об общих принципах организации местного самоуправления в Российской Федерации», Порядком управления и распоряжения муниципальным имуществом в муниципальном образовании «Выборгское городское поселение» Выборгского района Ленинградской области, </w:t>
      </w:r>
      <w:r>
        <w:rPr>
          <w:color w:val="000000"/>
          <w:spacing w:val="-4"/>
          <w:sz w:val="22"/>
          <w:szCs w:val="22"/>
        </w:rPr>
        <w:t xml:space="preserve">утверждённым решением совета депутатов МО «Выборгское городское поселение» Выборгского района Ленинградской области </w:t>
      </w:r>
      <w:r>
        <w:rPr>
          <w:sz w:val="22"/>
          <w:szCs w:val="22"/>
        </w:rPr>
        <w:t xml:space="preserve">от 24.12.2008 № 288 (в ред. решения </w:t>
      </w:r>
      <w:r>
        <w:rPr>
          <w:color w:val="000000"/>
          <w:spacing w:val="-4"/>
          <w:sz w:val="22"/>
          <w:szCs w:val="22"/>
        </w:rPr>
        <w:t xml:space="preserve">совета депутатов МО «Город Выборг» </w:t>
      </w:r>
      <w:r>
        <w:rPr>
          <w:sz w:val="22"/>
          <w:szCs w:val="22"/>
        </w:rPr>
        <w:t>Выборгского района Ленинградской области от 27.06.2012 № 202), Соглашением о передаче осуществления части полномочий администрации МО «Город Выборг» Выборгского района Ленинградской области администрации МО «Выборгский район» Ленинградской области, утвержденным решением совета депутатов муниципального образования «Город Выборг» Выборгского района Ленинградской области № 119 от 26.04.2011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уществить безвозмездную передачу в собственность муниципального образования «Выборгский район» Ленинградской области движимого имущества, входящего в состав казны муниципального образования «Город Выборг» Выборгского района Ленинградской области, согласно приложению № 1, №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/>
      </w:pPr>
      <w:r>
        <w:rPr>
          <w:sz w:val="22"/>
          <w:szCs w:val="22"/>
        </w:rPr>
        <w:t>КУМИГ администрации МО «Выборгский район» Ленинградской области (Колмак С.В.):</w:t>
      </w:r>
    </w:p>
    <w:p>
      <w:pPr>
        <w:pStyle w:val="Normal"/>
        <w:tabs>
          <w:tab w:val="clear" w:pos="720"/>
          <w:tab w:val="left" w:pos="851" w:leader="none"/>
        </w:tabs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подготовить договоры безвозмездной передачи движимого имущества, передаваемого в собственность муниципального образования «Выборгский район» Ленинградской области в соответствии с пунктом 1 настоящего постановления;</w:t>
      </w:r>
    </w:p>
    <w:p>
      <w:pPr>
        <w:pStyle w:val="Normal"/>
        <w:tabs>
          <w:tab w:val="clear" w:pos="720"/>
          <w:tab w:val="left" w:pos="851" w:leader="none"/>
        </w:tabs>
        <w:ind w:right="283" w:firstLine="567"/>
        <w:jc w:val="both"/>
        <w:rPr/>
      </w:pPr>
      <w:r>
        <w:rPr>
          <w:sz w:val="22"/>
          <w:szCs w:val="22"/>
        </w:rPr>
        <w:t>2.2. по окончании осуществления мероприятий по передаче указанного в пункте 1 настоящего постановления движимого имущества, исключить его из состава казны муниципального образования «Город Выборг» Выборгского района Ленинградской области и внести соответствующие изменения в реестр муниципального имущества муниципального образования «Город Выборг» Выборгского района Ленинградской обл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 исполнения постановления  оставляю за собой.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Глава администрации                                                              </w:t>
        <w:tab/>
        <w:t xml:space="preserve">  </w:t>
        <w:tab/>
        <w:t xml:space="preserve">                 А.А. Буянов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дело, ОУиО, КУМИГ-2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2.2013 № 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даваемого в собственность МО «Выборгский район»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имущества казны МО «Город Выборг», высвободившегося в результате ликвидации АУ «Молодежный центр»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3824"/>
        <w:gridCol w:w="527"/>
        <w:gridCol w:w="1186"/>
        <w:gridCol w:w="1187"/>
        <w:gridCol w:w="1186"/>
        <w:gridCol w:w="1089"/>
      </w:tblGrid>
      <w:tr>
        <w:trPr>
          <w:tblHeader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5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 xml:space="preserve">Дата ввода 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в эксплуата-цию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ная амортизац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bookmarkStart w:id="0" w:name="RANGE!B14"/>
            <w:r>
              <w:rPr/>
              <w:t>Доска пробковая</w:t>
            </w:r>
            <w:bookmarkEnd w:id="0"/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2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2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Акустическая система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584,6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584,67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Пульт микшерски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5 057,5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5 057,52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Радиосистема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1 038,6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1 038,64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истемный блок Intel PE214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 921,3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 921,38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Ударная установка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2 456,5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2 456,58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Акустическая система ТДS-25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 305,9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 305,97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Пианино "Дидерикс"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73,5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73,57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Шкаф комбинированный ЕЕ34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655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655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Шкаф комбинированный ЕЕ6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3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3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истемный блок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0 699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0 699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компьютерный Астерикс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6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55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55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Беспровод.микрюсистема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.11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56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56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мпьютер в комплекте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0 0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0 0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руйный принтер HP Deskjet D 156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0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0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Фотоаппарат цифровой Canon Power Shot A480 Black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6 0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6 0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мпьютер в комплекте (1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.0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3 6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3 6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истемный блок (Intel P E5300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0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1 1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1 1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Акустическая система Port Audio TDS 115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5 686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5 686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Акустическая система Port Audio TDS 115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5 686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5 686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мплект кабелей Proel/Neutrik set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29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29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мплект тарелок Zildjian Plane Z 0 PLANET Z Z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7 018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7 018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йка под АС К&amp;М 37157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422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422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Ударная установка Tamburo T5M22BK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1 838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1 838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Усилитель мощности NAG RF 40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5 18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5 18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руйное МФУ Canon PIXMA MP55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.07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599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599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угловой с тумбой (1500*1100*740) Титан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.08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83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83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Тумба 400*500*650 (Титан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.08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79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79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письменный с 2-мя ящиками ЕЕ37/7 (Вишня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2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2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письменный с 2-мя ящиками ЕЕ37/7 (Вишня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2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2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письменный с 2-мя ящиками ЕЕ37/7 (Вишня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2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2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письменный с 2-мя ящиками ЕЕ37/7 (Вишня)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2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2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Тумба приставная ЕЕ351(Вишня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525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525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Шкаф AIKO-4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7 16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7 16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Шкаф комбинированный ЕЕ16(Вишня  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89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89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Шкаф комбинированный ЕЕ16(Вишня  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89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89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Шкаф комбинированный ЕЕ16 (Вишня  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89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89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Шкаф комбинированный ЕЕ66 (Вишня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47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47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Шкаф комбинированный ЕЕ66 (Вишня) 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47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47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Шкаф комбинированный ЕЕ66 (Вишня) 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47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47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Монитор Beng V92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3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3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истемный блок Intel P E540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3 0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3 0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для настольного тенниса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 5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 5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для настольного тенниса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 5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 5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ейф ASM-3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72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72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для настольного тенниса 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3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 5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 5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руйный принтер Canon Pixma IX400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5 0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5 0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Диван-книжка "Мальвина"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7 5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7 5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Усилитель 6 зон. 600Вт ZA 660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5 526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5 526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Диван углово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3 6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3 6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эргономичны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08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08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Шкаф R-1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мпьютер в комплекте Intel Core i3-540(2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6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2 787,6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2 787,67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письменный Д-204 бук.бав. 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.0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879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879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письменный Д-204 бук.бав. 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.0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879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879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л письменный Д-204 бук.бав. 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.02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879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879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Угловой диван "Элегия"(2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8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6 2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6 2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Принтер лазерный Brother HL-5350 DN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1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1 5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1 5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Лазарный принтер Brother HL-2035R (1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69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69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Лазарный принтер Brother HL-2035R (2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69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69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Монитор Philips 192E2SB2/62 Black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0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0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мпьютер в комплекте (4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8 06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8 06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Термопот Scsrlett 5л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3.09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276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276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Фотоаппарат цифровой Nikon COOLPIX L2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3.09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87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87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Фотоаппарат цифровой Nikon COOLPIX L2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3.09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87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387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мплект коммутации для Peavey Escort 300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1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6 943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6 943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мплект беспроводных микрофонов VocoPro UHF320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1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784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784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Портативная система звукоусиления PEAVEY Escort 300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1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6 216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6 216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мпьютер в комплекте (6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8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0 0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0 0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Компьютер в комплекте (7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8.1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0 0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0 0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Принтер струйный EPSON Stulus T5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7.02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6 99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6 99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Принтер струйный Canon PIXMA iX654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3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3 0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3 0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Шкаф книжный Д130 (802*350*1936) бавар. темны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3.03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945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945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Диск 15 кг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.04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5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5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Диск 15 кг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.04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5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5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Стойка для штанги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.04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0 0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0 0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 xml:space="preserve">Многофункциональное устройство Brother DCP-7060DR 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.04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7 9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 xml:space="preserve"> </w:t>
            </w:r>
            <w:r>
              <w:rPr/>
              <w:t>7 9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5" w:hanging="0"/>
              <w:outlineLvl w:val="4"/>
              <w:rPr/>
            </w:pPr>
            <w:r>
              <w:rPr/>
              <w:t>Диван "Элегия"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.05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8 5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8 5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9" w:hRule="atLeast"/>
          <w:cantSplit w:val="true"/>
        </w:trPr>
        <w:tc>
          <w:tcPr>
            <w:tcW w:w="9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стоимостью до 3000 рублей за единицу (включительно)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Лампа настольная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44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44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Видеокамера VC TVC GR-SX 21 EG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Видеомагнитофон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Диван "Алиса","Марс"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мпьютер в составе (СБ и монитор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ресло "Комфорт"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ресло "Престиж"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агнитола LG-32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ебель 5-ти секци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икроволновая печь Самсунг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икшерский пульт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166,3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166,32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онитор Philips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онитор View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п дека soni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Офисная мебель (диван, кресло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журнальны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журнальный "Консул"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журнальный "Консул" 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журнальный "Консул" 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Телевизор Ролсен С2116С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Телевизор"Cold Star"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тренажер-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Тумба под телевизор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Усилитель мощности NAG RF 40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838,6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838,67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Шкаф зеркальны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7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Блок по ПК 393-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2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2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Вешалка напольная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71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71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рабочий ЕЕ30(вишня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6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6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ул ISOC-1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.02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65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3 65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лонки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.03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4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4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ышь F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.03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8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8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Телефон Панасоник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8.04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06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06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Телефон Панасоник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6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39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39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Электрический чайник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2.09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2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92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лавиатура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6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3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3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ышь компьютерная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6.10.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7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7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Шкаф серы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600,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600,2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Шкаф серы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743,7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743,71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Источник бесперебойного питания Powercom WAR-600A (2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.0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0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0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йка для тарелки Tamburo CSB 100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.05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28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28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агнитола LG LPC-M150X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.06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24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24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Источник бесперебойного питания Powercom WAR600A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6.08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5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Вешалка напольная "С" (Черная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15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15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Подставка под клавиатуру КВ-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28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28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для заседаний ЕЕ48 (Вишня) 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35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35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для заседаний ЕЕ48 (Вишня) 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35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35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для заседаний ЕЕ48 (Вишня) 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35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35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журнальный ЕЕ141(Вишня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93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93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ул ISO(С-38) Серы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09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1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1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абель микрофонный XLR-XLR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10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364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364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икрофон Shure RG58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10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234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234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икрофонная стойка "журавль" Proel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.10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97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97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Телефон Panasonic KX-TS2352 RU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6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6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лавиатура Genius KB-06XE/X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3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3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Мышь оптическая Genius NetScroll 100 PS/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7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7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руйный принтер HP Deskjet D166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2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2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Огнетушитель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762,7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 762,71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ул ISO black (C-38) Серы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.12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41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41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Вешалка напольная ОК 100-0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15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15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омплект для ванной комнаты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Кресло офисное Юпитер GTP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74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74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Рупорный громкоговоритель THS-43S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5 2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5 2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 R-1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7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7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 R-4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6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6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журнальны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7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7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ул Изо черны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72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72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Тумба стол эргономичный с дверью 113-28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3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3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Тумба Т-1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6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6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четчик электр. ЦЭ 2726-12 220В 5-60А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6.01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5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8 5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 Д303М (бук бавар темный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8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905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905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журнальный Д-243 (бук бавар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8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788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788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ул ISO black(c-11) черный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8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0 2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0 2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Тумба приставная Д-610/400(бук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8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839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839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детский пласт.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3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836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836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ул детский пласт.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3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795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795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ол конференционный ЕЕ42(Вишня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.03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96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96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Вешалка напольная П-0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4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52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52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Пылесос Samsung VC-5853(Black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2.04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47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47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Блок под ПК 393-1 (CS-03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.09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5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55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Полка навесная (400*330*770) Серый 211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.09.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75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75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Стеллаж Д303(802*350*1936) Бук бавар. темн.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3.03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942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942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диск 10 кг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.04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8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4 8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диск 5 кг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.04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40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40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Р/Телефон Panasonic KX-TG1611RUW (черный/белый)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.04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15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15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Пылесос Samsung EASY 1800W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.04.20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899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 899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Шкаф для одежды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.0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Жалюзи вертикальные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.11.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474,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1 474,2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27" w:hanging="0"/>
              <w:outlineLvl w:val="4"/>
              <w:rPr/>
            </w:pPr>
            <w:r>
              <w:rPr/>
              <w:t>Библиотечный фонд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7" w:hanging="0"/>
              <w:rPr/>
            </w:pPr>
            <w:r>
              <w:rPr/>
              <w:t>1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3 180,9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1" w:hanging="0"/>
              <w:jc w:val="right"/>
              <w:outlineLvl w:val="4"/>
              <w:rPr/>
            </w:pPr>
            <w:r>
              <w:rPr/>
              <w:t>23 180,99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46" w:hanging="0"/>
              <w:jc w:val="right"/>
              <w:outlineLvl w:val="4"/>
              <w:rPr/>
            </w:pPr>
            <w:r>
              <w:rPr/>
              <w:t>0,00</w:t>
            </w:r>
          </w:p>
        </w:tc>
      </w:tr>
      <w:tr>
        <w:trPr>
          <w:trHeight w:val="40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rPr/>
            </w:pPr>
            <w:r>
              <w:rPr/>
              <w:t xml:space="preserve">     </w:t>
            </w:r>
            <w:r>
              <w:rPr/>
              <w:t>Итого: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49" w:hanging="0"/>
              <w:jc w:val="center"/>
              <w:rPr/>
            </w:pPr>
            <w:r>
              <w:rPr/>
              <w:t>37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6 503,8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6 503,8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4" w:leader="none"/>
              </w:tabs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hanging="0"/>
        <w:rPr>
          <w:color w:val="000000"/>
        </w:rPr>
      </w:pPr>
      <w:r>
        <w:rPr/>
        <w:tab/>
        <w:tab/>
        <w:tab/>
        <w:tab/>
      </w:r>
      <w:r>
        <w:rPr>
          <w:color w:val="000000"/>
        </w:rPr>
        <w:tab/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2.2013  № 8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даваемого в собственность МО «Выборгский район»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имущества казны МО «Город Выборг», высвободившегося в процессе ликвидации МБУ «Центр поддержки предпринимательства г. Выборга»</w:t>
      </w:r>
    </w:p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hanging="0"/>
        <w:rPr/>
      </w:pPr>
      <w:r>
        <w:rPr>
          <w:color w:val="000000"/>
        </w:rPr>
        <w:tab/>
      </w:r>
      <w:r>
        <w:rPr/>
        <w:tab/>
      </w:r>
    </w:p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hanging="0"/>
        <w:rPr/>
      </w:pPr>
      <w:r>
        <w:rPr/>
      </w:r>
    </w:p>
    <w:tbl>
      <w:tblPr>
        <w:tblW w:w="470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"/>
        <w:gridCol w:w="4386"/>
        <w:gridCol w:w="532"/>
        <w:gridCol w:w="1198"/>
        <w:gridCol w:w="1224"/>
        <w:gridCol w:w="1168"/>
      </w:tblGrid>
      <w:tr>
        <w:trPr>
          <w:tblHeader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5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ная амортизация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металлическая «Конкурент»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>
                <w:sz w:val="22"/>
                <w:szCs w:val="22"/>
              </w:rPr>
              <w:t>Стол прямой «Конкурент» 1200Е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/>
            </w:pPr>
            <w:r>
              <w:rPr>
                <w:sz w:val="22"/>
                <w:szCs w:val="22"/>
              </w:rPr>
              <w:t>Стол прямой «Конкурент» 1400Е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–трансформер «Конкурент»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0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0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выкатная «Конкурент»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выкатная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соединительный «Конкурент»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од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– горка «Конкурент»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выкатная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4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и BSH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7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1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947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4" w:hRule="atLeast"/>
          <w:cantSplit w:val="true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97,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97,00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right="1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597" w:leader="none"/>
          <w:tab w:val="left" w:pos="4487" w:leader="none"/>
          <w:tab w:val="left" w:pos="5117" w:leader="none"/>
          <w:tab w:val="left" w:pos="6408" w:leader="none"/>
          <w:tab w:val="left" w:pos="7684" w:leader="none"/>
          <w:tab w:val="left" w:pos="8991" w:leader="none"/>
        </w:tabs>
        <w:ind w:left="15" w:hanging="0"/>
        <w:rPr/>
      </w:pPr>
      <w:r>
        <w:rPr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27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7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7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7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37"/>
      <w:jc w:val="both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336" w:leader="none"/>
      </w:tabs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right="-133" w:hanging="0"/>
    </w:pPr>
    <w:rPr>
      <w:sz w:val="24"/>
      <w:szCs w:val="24"/>
    </w:rPr>
  </w:style>
  <w:style w:type="paragraph" w:styleId="Style10">
    <w:name w:val="Цитата"/>
    <w:basedOn w:val="Normal"/>
    <w:qFormat/>
    <w:pPr>
      <w:ind w:left="284" w:right="-133" w:hanging="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right="-133" w:firstLine="284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ind w:right="5986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678" w:leader="none"/>
      </w:tabs>
      <w:ind w:right="5844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49:00Z</dcterms:created>
  <dc:creator>sd</dc:creator>
  <dc:description/>
  <cp:keywords/>
  <dc:language>en-US</dc:language>
  <cp:lastModifiedBy>galina</cp:lastModifiedBy>
  <cp:lastPrinted>2013-02-07T15:37:00Z</cp:lastPrinted>
  <dcterms:modified xsi:type="dcterms:W3CDTF">2013-02-11T07:22:00Z</dcterms:modified>
  <cp:revision>10</cp:revision>
  <dc:subject/>
  <dc:title>О закреплении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</Properties>
</file>