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4.01.2013</w:t>
        <w:tab/>
        <w:tab/>
        <w:tab/>
        <w:tab/>
        <w:tab/>
        <w:tab/>
        <w:tab/>
        <w:tab/>
        <w:t xml:space="preserve">   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  <w:t>О предоставлении  жилого помещения</w:t>
      </w:r>
    </w:p>
    <w:p>
      <w:pPr>
        <w:pStyle w:val="Normal"/>
        <w:ind w:left="540" w:hanging="0"/>
        <w:rPr/>
      </w:pPr>
      <w:r>
        <w:rPr/>
        <w:t xml:space="preserve">по договору найма служебного жилого </w:t>
      </w:r>
    </w:p>
    <w:p>
      <w:pPr>
        <w:pStyle w:val="Normal"/>
        <w:ind w:left="540" w:hanging="0"/>
        <w:rPr/>
      </w:pPr>
      <w:r>
        <w:rPr/>
        <w:t>помеще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ассмотрев ходатайство руководителя Следственного отдела по городу Выборг Супруна Н.Н. от 21.09.2012, личное заявление Ханина А.В. (вход. № Х-22/070 от 11.01.2013) о предоставлении жилого помещения по адресу: г. Выборг, ул. Сторожевой башни, д. 9, кв. 512 и представленные документы, руководствуясь Порядком предоставления жилых помещений муниципального специализированного жилищного фонда в муниципальном образовании «Город Выборг» Выборгского района Ленинградской области, утвержденным решением совета депутатов муниципального образования «Город Выборг» Выборгского района Ленинградской области от 25.04.2006 № 64 (с изменениями от 26.06.2007, 01.04.2008), постановлением администрации муниципального образования «Город Выборг» Выборгского района Ленинградской области от 17.01.2013 № 10 «Об отнесении квартиры по адресу: г. Выборг, ул. Сторожевой башни, д. 9, кв. 512 к категории специализированного служебного жилищного фонда», руководствуясь ст. 93, 99, 100, 104 Жилищного кодекса РФ, администрация муниципального образования «Город Выборг» Выборгского района Ленинградской области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center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Предоставить ХАНИНУ АНДРЕЮ ВИКТОРОВИЧУ жилое помещение в виде отдельной однокомнатной квартиры жилой площадью 11,1 кв.м, общей площадью 20,4 кв.м, расположенной по адресу: г. Выборг, ул. Сторожевой башни, д. 9, кв. 512, по договору найма служебного жилого помещения, на состав семьи 1 (один) человек (он – Ханин Андрей Викторович, 1970 г.р.) на период прохождения службы в Следственном отделе по городу Выборгу Следственного управления Следственного Комитета РФ по Ленинградской области.</w:t>
      </w:r>
    </w:p>
    <w:p>
      <w:pPr>
        <w:pStyle w:val="Normal"/>
        <w:ind w:firstLine="567"/>
        <w:jc w:val="both"/>
        <w:rPr>
          <w:b/>
          <w:b/>
        </w:rPr>
      </w:pPr>
      <w:r>
        <w:rPr/>
        <w:t>2. Жилищному отделу администрации МО «Город Выборг» (Савинцева Н.Н.) подготовить проект договора найма служебного жилого помещения.</w:t>
      </w:r>
    </w:p>
    <w:p>
      <w:pPr>
        <w:pStyle w:val="Normal"/>
        <w:ind w:firstLine="567"/>
        <w:jc w:val="both"/>
        <w:rPr/>
      </w:pPr>
      <w:r>
        <w:rPr/>
        <w:t>3. Контроль исполнения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  <w:tab/>
        <w:t xml:space="preserve">                                                        </w:t>
        <w:tab/>
        <w:tab/>
        <w:t xml:space="preserve">             А.А. Буянов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но: дело, жилотдел – 2</w:t>
      </w:r>
    </w:p>
    <w:sectPr>
      <w:type w:val="nextPage"/>
      <w:pgSz w:w="11906" w:h="16838"/>
      <w:pgMar w:left="1701" w:right="851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9:54:00Z</dcterms:created>
  <dc:creator>Пользователь</dc:creator>
  <dc:description/>
  <cp:keywords/>
  <dc:language>en-US</dc:language>
  <cp:lastModifiedBy>galina</cp:lastModifiedBy>
  <cp:lastPrinted>2012-08-17T16:06:00Z</cp:lastPrinted>
  <dcterms:modified xsi:type="dcterms:W3CDTF">2013-01-24T10:06:00Z</dcterms:modified>
  <cp:revision>6</cp:revision>
  <dc:subject/>
  <dc:title/>
</cp:coreProperties>
</file>