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11.02.2013</w:t>
        <w:tab/>
        <w:tab/>
        <w:tab/>
        <w:tab/>
        <w:tab/>
        <w:tab/>
        <w:tab/>
        <w:tab/>
        <w:t xml:space="preserve">  86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безвозмездной передаче в собственность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Выборгский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» Ленинградской области движимого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имущества казны МО «Город Выборг»</w:t>
      </w:r>
    </w:p>
    <w:p>
      <w:pPr>
        <w:pStyle w:val="Normal"/>
        <w:widowControl w:val="false"/>
        <w:tabs>
          <w:tab w:val="clear" w:pos="720"/>
          <w:tab w:val="left" w:pos="93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3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83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в обращение администрации муниципального образования «Выборгский район» Ленинградской области о безвозмездной передаче движимого имущества, высвободившегося в процессе ликвидации МАУК «Культурно-досуговый комплекс» (вх. № 3193/250 от 20.12.2012), 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</w:t>
      </w:r>
      <w:r>
        <w:rPr>
          <w:color w:val="000000"/>
          <w:spacing w:val="-4"/>
          <w:sz w:val="22"/>
          <w:szCs w:val="22"/>
        </w:rPr>
        <w:t xml:space="preserve">утверждённым решением совета депутатов МО «Выборгское городское поселение» Выборгского района Ленинградской области </w:t>
      </w:r>
      <w:r>
        <w:rPr>
          <w:sz w:val="22"/>
          <w:szCs w:val="22"/>
        </w:rPr>
        <w:t xml:space="preserve">от 24.12.2008 № 288 (в ред. решения </w:t>
      </w:r>
      <w:r>
        <w:rPr>
          <w:color w:val="000000"/>
          <w:spacing w:val="-4"/>
          <w:sz w:val="22"/>
          <w:szCs w:val="22"/>
        </w:rPr>
        <w:t xml:space="preserve">совета депутатов МО «Город Выборг» </w:t>
      </w:r>
      <w:r>
        <w:rPr>
          <w:sz w:val="22"/>
          <w:szCs w:val="22"/>
        </w:rPr>
        <w:t>Выборгского района Ленинградской области от 27.06.2012 № 202), Соглашением о передаче осуществления части полномочий администрации МО «Город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.04.2011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Передать безвозмездно в собственность муниципального образования «Выборгский район» Ленинградской области движимое имущество казны муниципального образования «Город Выборг» Выборгского района Ленинградской области согласно приложениям № 1, №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КУМИГ администрации МО «Выборгский район» Ленинградской области (Колмак С.В.):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подготовить договоры безвозмездной передачи движимого имущества, передаваемого в собственность  муниципального образования «Выборгский район» Ленинградской области в соответствии с пунктом 1 настоящего постановления;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/>
      </w:pPr>
      <w:r>
        <w:rPr>
          <w:sz w:val="22"/>
          <w:szCs w:val="22"/>
        </w:rPr>
        <w:t>2.2. по окончании осуществления мероприятий по передаче, указанного в пункте 1 настоящего постановления движимого имущества, исключить его из состава казны муниципального образования «Город Выборг» Выборгского района Ленинградской области и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исполнения постановления  оставляю за собой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Глава администрации   </w:t>
      </w:r>
      <w:r>
        <w:rPr>
          <w:bCs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  А.А. Буянов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ind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дело, ОУиО, КУМИГ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.02.2013  №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ваемого в собственность МО «Выборгский район»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, высвободившегося в процессе ликвидации МАУК «Культурно-досуговый комплекс»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3634"/>
        <w:gridCol w:w="586"/>
        <w:gridCol w:w="1186"/>
        <w:gridCol w:w="1187"/>
        <w:gridCol w:w="1215"/>
        <w:gridCol w:w="1191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 xml:space="preserve">Дата ввода 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в эксплуата-цию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ная амортизаци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етки 1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1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а белая с золот.рисунком на рукаве   1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4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4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 белая шёлковая серо-фиолетовая нар.теат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 д/кол-ва "Рябинуш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и белые шёлк.с воротн.стойка 1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черные (Монрепо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CR-027 (на ул. 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CR-027 (на ул. 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одонагреватель проточный 5000 в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етские костюмы "Снежинки" 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12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(кож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кожаные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Ель искусственная 2,1 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Жакет типа шубёнки "Родос" с роз.жёлт. отделкой 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Зеркало "Фиджи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lack 5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OPTIMA 6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лькулят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епки сувенир. дух. оркестр 2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9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и с бантами 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и с бахромой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и с отделкой 20 ш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и шелк. с круж.отделкой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платьев а/л Монрепо с перч. из сетки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ротен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ротены барх. бордовые с чёрными кистями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ротены на подкладке с отд. худ. росписью 1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5,0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5,0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ротены шелковые красные 1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- плащи белые с чёрной отд. д/Монрепо 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"Алаголь"д/сп."Смерть Тентажиля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 "Беланжира"д/сп."Смерть Тентажиля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"Игрена"д/сп."Смерть Тентажиля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"Осень" из органзы, бархат, стреч-балет 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 ."Тентажиль" чёрный барха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 д/Монрепо брюки синие-7, юбки бел.роз.7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Деда Мороза - парик серо-голуб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.Деда Мороза со Снегуроч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4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Менуэт"из органзы белой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Метелица" белый атлас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Снегурочки" голуб. с корот. шуб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рх. борд. муж. спек. "Моцарт и Сальери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2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рх. борд. юбка с корсетом и корон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2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детский русский муж.холщов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5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женский трикотажный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ы гимнастические трикотажные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1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ы театральные - духовой оркестр 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9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8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8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феварка PHILIPS HD 7546/2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 серо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 серо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клы "Рыбка, дедка, бабка" д/спек."Плетёная корзи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клы "Чудовище" д/спек."Аленький цветочек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а "Вертолёт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1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ршрутизатор ADSL D-Link DSL-254OU/BRU/D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сос погружной Водоле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0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бувь для танцев сап. муж. -6,п/с на шнур. -6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2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2(3)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 2 шт.  (для театра на ул. 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лень синие светодиод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паха овч. бел. (приказ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паха овч. бел. (приказ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едник с оборкой и тесьмой длинный 1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едники бел. шелковые с красной полосой кружев внизу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едники желто-черные с отд. тесьмой 7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4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4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едники-занавес.с длин.рукавом 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4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едники-занавески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7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7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ок ч/ш 1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3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49,9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49,9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ок шерстяной синий с цветами 1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конц.шёлк.красн.с отд.шитьё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с оборкой короткое красно-синее х/б.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танц. голуб. шёлк. с белым воротом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9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цветн. коротк. х/б  для русского танца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0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8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черно-бело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хи детские из льна в бежевую клетку 1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мужск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мужск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и детские шелковые голубые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и мужские красные атласные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шники - танц.коллект.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 желтый с красной бахромой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брит.детский синий сите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голубой с росписью вниз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длинный на подкладке 1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82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82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удл. шелк. с худож. росписью 1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6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6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фолькл. длин. с желт. орнаментом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кция Оля техно беж. ольха 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кция Оля техно беж. ольха 2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кция Оля техно беж. ольха № 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мокинг, брюки, жилет для дух. оркестра 2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9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6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6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ская (юбилей дух.оркест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еллаж производств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 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ласт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черный кругл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ы письменные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,0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,0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ушилка д/рук электрическ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рмо-чайник Vigor H*222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 жен. с кабл. для балета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"Джорджио" 1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"Тереза"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чёрные женск. нар. театр 3 пар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3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2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2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Факс-аппара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9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9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Фра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сы настен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ехол для барабан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убки полубархат с отделкой тесьмой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8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 шопен.1 шт.пачка б/лифа-5 шт.белые бале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-пачка белая шопеновская  д/балета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2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1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1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и для кадрили красные в клетку 1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шубок концертный улич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85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85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DA 86M Купальник с сет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DA 87M Купальник с сет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DVD-плеер Panasonic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>
                <w:lang w:val="en-US"/>
              </w:rPr>
              <w:t>DVD-</w:t>
            </w:r>
            <w:r>
              <w:rPr/>
              <w:t>плеер</w:t>
            </w:r>
            <w:r>
              <w:rPr>
                <w:lang w:val="en-US"/>
              </w:rPr>
              <w:t xml:space="preserve"> SAMSUNG DVD-P18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DVD-плеер Xoro HSD 311 (от Админ-ции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4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8,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8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кустическая система Micro lab SOLO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1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1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0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а д/народного теат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,3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для верхней одежд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напольная ОК 100-0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напольная ОК 100-0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напольная ОК 100-0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напольная ОК 100-0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Эликор Офис 1-2Н чаш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94,8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94,8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идеомагнитофон  LG L34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2,9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2,9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язальная машина "Нев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1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3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3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. полутапочки, кирза 2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имнастические полутапочки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оловные уборы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,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5 па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04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ые полуботинки детские, кож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мкрат 2 т. (подкатной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ска гладиль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р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рель Макит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3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3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рель удар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,7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,7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Зеркало в рамк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4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Back Pro 400 Plu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Источник бесперебойного питания POWERMAN WAR-600A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дрильки крас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8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лькулят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лькулятор CITIZEN SDC-888T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лькулятор SDS-888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низ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низ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низ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иноаппарату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ларнет - духовой оркест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8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8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бинезон пояс с отворот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Комплект "Танцуй до упаду" (купальник+юбка+подъюбник) </w:t>
            </w:r>
          </w:p>
          <w:p>
            <w:pPr>
              <w:pStyle w:val="Normal"/>
              <w:ind w:left="127" w:hanging="0"/>
              <w:rPr/>
            </w:pPr>
            <w:r>
              <w:rPr/>
              <w:t>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Ча-ча-ча" (жилет+юбка) (хоз.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(колонки акустические MicroLab В-72, микрофон+стереонаушники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Комплект для девочек "Мини формейшен" (юбка+купальник) </w:t>
            </w:r>
          </w:p>
          <w:p>
            <w:pPr>
              <w:pStyle w:val="Normal"/>
              <w:ind w:left="127" w:hanging="0"/>
              <w:rPr/>
            </w:pPr>
            <w:r>
              <w:rPr/>
              <w:t>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Комплект для девушек "Мини формейшен" (юбка+купальник) </w:t>
            </w:r>
          </w:p>
          <w:p>
            <w:pPr>
              <w:pStyle w:val="Normal"/>
              <w:ind w:left="127" w:hanging="0"/>
              <w:rPr/>
            </w:pPr>
            <w:r>
              <w:rPr/>
              <w:t>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нференц-микрофон на "гус. шее" INVOTONE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ы-Яг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гл. героини (пальто, платье, шейн. платок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для танца "Джаз" (болеро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для танца "Джаз" (комбинезон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Фе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Лос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Нечисти (балахоны, колпаки, гетры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Нечисти (балахоны, колпаки, гетры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Попугая (гол. убор, бриджи, фрак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8,7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8,7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Филина (маска, безрукавк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пожарный угловой (чугун) КПЧ 50-1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3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 низ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пальник с фалдами "Короли номера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ртка-ветров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.GE CP62 SUPER PAR 64 240V/1000W MFL 300 h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ента атласная синя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5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5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обзик "Макита"432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обзик 4170 АА Ski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обзик 4327 МАКИТ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огика 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гнитола  Sony CFD 35 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гнитола  Sony CFD 35 2 (для кл. Дружб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гнитола HYUNDAI H-140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гнитола Philips AZ1133/1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гнитола Vitek VT-395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шина шлифовальная углов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8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икрофонная стойка "журавль" "KONIG&amp;MEYER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икрофонная стойка с держателем типа "Журавль" (конц. зал ГДК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отор для зерк. шар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сос погружной  Top Tools Q1100В52 нер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сос эл.Pedrollo PKm 6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5 л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3) (для кл."Дружба"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 (3)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 (5 л.)  3</w:t>
            </w:r>
            <w:r>
              <w:rPr>
                <w:lang w:val="en-US"/>
              </w:rPr>
              <w:t xml:space="preserve"> </w:t>
            </w:r>
            <w:r>
              <w:rPr/>
              <w:t>шт. (для театра на ул. 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 (5 л.) 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У-3</w:t>
            </w:r>
            <w:r>
              <w:rPr>
                <w:lang w:val="en-US"/>
              </w:rPr>
              <w:t xml:space="preserve"> </w:t>
            </w:r>
            <w:r>
              <w:rPr/>
              <w:t>(5) 1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ь 2 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ианино "Дес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9.197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4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4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ианино j1984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7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7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ианино "Аккорд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1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1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ианино "Аккорд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1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1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"Антре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"Вальс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рукав "СИБТЕКС"51 мм. ГР-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Пожарный рукав Д-51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Пожарный рукав Д-51 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5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каф ШП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каф ШП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каф ШП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каф ШП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каф ШП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каф ШП-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9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 + ств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 + ств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 + ств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 + ств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й шланг + ств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уботинки жен. мод. 81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илавок торговый 2-х секцио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36 для зеркального ша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36 для зеркального ша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рожектор PAR-56 короткий с лампой GE 300 Вт 2000 час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ульт  осветителя Studio2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1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юпитры железные 2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8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4,1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4,1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атор масляный ENGY EN-1109 2 кВт 9 секц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0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атор масляный эл.IRIT IR-07 9 секц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0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отелефон Panasonic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0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0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отелефон Panasonic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0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0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отелефон Panasonic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0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0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отелефон Philips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6,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6,3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ци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0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езак дисковый KW-TRIO 391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ековая стойка PROEL KP08 на 8 высо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4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ековая стойка PROEL KP08 на 8 высо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4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еспиратор для защиты от вредных вещест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для мальчика "Свет и тень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Рубашка мужская "Короли мира" </w:t>
            </w:r>
          </w:p>
          <w:p>
            <w:pPr>
              <w:pStyle w:val="Normal"/>
              <w:ind w:left="127" w:hanging="0"/>
              <w:rPr/>
            </w:pPr>
            <w:r>
              <w:rPr/>
              <w:t>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д/народного теат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рафан жен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  <w:r>
              <w:rPr>
                <w:lang w:val="en-US"/>
              </w:rPr>
              <w:t xml:space="preserve">  Simple T5 135 </w:t>
            </w:r>
            <w:r>
              <w:rPr/>
              <w:t>е</w:t>
            </w:r>
            <w:r>
              <w:rPr>
                <w:lang w:val="en-US"/>
              </w:rPr>
              <w:t xml:space="preserve"> Prolight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10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10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"Гамма-1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6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8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"Дельта"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4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даунлайт DL STAR 2 242 G LUX Prolight PLL672042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39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39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наст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8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5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5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наст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6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1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потолочный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8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,7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,7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Санлит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6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3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3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Санлит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6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7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7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чё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чё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чё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чё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2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кане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7,9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7,9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Beng Scan To Web 5560 1200</w:t>
            </w:r>
            <w:r>
              <w:rPr/>
              <w:t>х</w:t>
            </w:r>
            <w:r>
              <w:rPr>
                <w:lang w:val="en-US"/>
              </w:rPr>
              <w:t>2400 dpi USB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рочка муж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вол пожарный РС-50 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Proe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Proe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Proe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Proe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микрофо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микрофо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микрофо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микрофо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микрофо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йка микрофон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1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1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ы письменные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,0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,0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ы письменные 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мяг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Илион" 4 шт.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Илион" 4 шт.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Илион" 4 шт.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Илион" 4 шт.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BJ (ОРАНЖ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12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74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74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умка-чех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5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9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9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чётчик ВСХ-2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9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атральный костюм (Народный театр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6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атральный костюм д/народного теат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лефон GE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9.200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9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9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лефон PANASONIC KX-TS2350RUB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лефон PANASONIC KX-TS2350RU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пловентилят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9.200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8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8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пловентилятор "Сатурн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ермопот BINATON TP 405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кань "Кристалон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,8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,8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онометр UA-669 ав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руба помпов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0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0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а выкатная М95-01.56 "Крнкурент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ника женская (Радость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 чёрные 3 пар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8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бальные жен.</w:t>
            </w:r>
            <w:r>
              <w:rPr>
                <w:lang w:val="en-US"/>
              </w:rPr>
              <w:t xml:space="preserve"> </w:t>
            </w:r>
            <w:r>
              <w:rPr/>
              <w:t>"Лати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бальные жен.</w:t>
            </w:r>
            <w:r>
              <w:rPr>
                <w:lang w:val="en-US"/>
              </w:rPr>
              <w:t xml:space="preserve"> </w:t>
            </w:r>
            <w:r>
              <w:rPr/>
              <w:t>"Лати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 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</w:t>
            </w:r>
            <w:r>
              <w:rPr>
                <w:lang w:val="en-US"/>
              </w:rPr>
              <w:t xml:space="preserve"> </w:t>
            </w:r>
            <w:r>
              <w:rPr/>
              <w:t>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</w:t>
            </w:r>
            <w:r>
              <w:rPr>
                <w:lang w:val="en-US"/>
              </w:rPr>
              <w:t xml:space="preserve"> </w:t>
            </w:r>
            <w:r>
              <w:rPr/>
              <w:t>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</w:t>
            </w:r>
            <w:r>
              <w:rPr>
                <w:lang w:val="en-US"/>
              </w:rPr>
              <w:t xml:space="preserve"> </w:t>
            </w:r>
            <w:r>
              <w:rPr/>
              <w:t>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</w:t>
            </w:r>
            <w:r>
              <w:rPr>
                <w:lang w:val="en-US"/>
              </w:rPr>
              <w:t xml:space="preserve"> </w:t>
            </w:r>
            <w:r>
              <w:rPr/>
              <w:t>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Лодочка",</w:t>
            </w:r>
            <w:r>
              <w:rPr>
                <w:lang w:val="en-US"/>
              </w:rPr>
              <w:t xml:space="preserve"> </w:t>
            </w:r>
            <w:r>
              <w:rPr/>
              <w:t>каблук 3,5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жен.</w:t>
            </w:r>
            <w:r>
              <w:rPr>
                <w:lang w:val="en-US"/>
              </w:rPr>
              <w:t xml:space="preserve"> </w:t>
            </w:r>
            <w:r>
              <w:rPr/>
              <w:t>"Преподавате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характер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рна с встав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9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рна У-17 с ведр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тюг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тюг TEFAL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Холодильник "Бирюс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BOSCH TWK 60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BOSCH TWK 6004 N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BOSCH TWK 6006V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BOSCH TWK 6007V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PHILIPS HD 4646/2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PHILIPS HD 4659/5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SIEMENS TW 60103V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SIEMENS TW 60105V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 электриче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вейная ручная машина "Подольск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9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Оливия ПЛ-30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113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11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ШПО-2УН навесной закрытый сер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уруповёрт ДА-14,4 ЭР Интерск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Эл.баян "Орион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1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Эл.инструмент угловая щлифовальная машина AQE 125-11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Эл.орган "Вермо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3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3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Эл.пианино "Стринсон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8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 концерт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кош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2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куте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ккордеон "Берёз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2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 Аль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2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7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7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 се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2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5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5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ок флейт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2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2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2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ок флейта аль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7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1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1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ок флейта тено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7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мужские концерт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мра аль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9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мра аль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9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мра аль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9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мра ба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9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вровое покрытие 10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1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рсеты жен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рсеты жен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 театральный Лис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8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Ночная Деда Мороз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Скоморох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8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мужской бордов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199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сценич.</w:t>
            </w:r>
            <w:r>
              <w:rPr>
                <w:lang w:val="en-US"/>
              </w:rPr>
              <w:t xml:space="preserve"> </w:t>
            </w:r>
            <w:r>
              <w:rPr/>
              <w:t>- 7 шт./павлин,</w:t>
            </w:r>
            <w:r>
              <w:rPr>
                <w:lang w:val="en-US"/>
              </w:rPr>
              <w:t xml:space="preserve"> </w:t>
            </w:r>
            <w:r>
              <w:rPr/>
              <w:t>репка,</w:t>
            </w:r>
            <w:r>
              <w:rPr>
                <w:lang w:val="en-US"/>
              </w:rPr>
              <w:t xml:space="preserve"> </w:t>
            </w:r>
            <w:r>
              <w:rPr/>
              <w:t>Мальвина,</w:t>
            </w:r>
            <w:r>
              <w:rPr>
                <w:lang w:val="en-US"/>
              </w:rPr>
              <w:t xml:space="preserve"> </w:t>
            </w:r>
            <w:r>
              <w:rPr/>
              <w:t>Золушка,</w:t>
            </w:r>
            <w:r>
              <w:rPr>
                <w:lang w:val="en-US"/>
              </w:rPr>
              <w:t xml:space="preserve"> </w:t>
            </w:r>
            <w:r>
              <w:rPr/>
              <w:t>Скоморох,</w:t>
            </w:r>
            <w:r>
              <w:rPr>
                <w:lang w:val="en-US"/>
              </w:rPr>
              <w:t xml:space="preserve"> </w:t>
            </w:r>
            <w:r>
              <w:rPr/>
              <w:t>Кащей,</w:t>
            </w:r>
            <w:r>
              <w:rPr>
                <w:lang w:val="en-US"/>
              </w:rPr>
              <w:t xml:space="preserve"> </w:t>
            </w:r>
            <w:r>
              <w:rPr/>
              <w:t>Ш.Х./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1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ы для анс.</w:t>
            </w:r>
            <w:r>
              <w:rPr>
                <w:lang w:val="en-US"/>
              </w:rPr>
              <w:t xml:space="preserve"> </w:t>
            </w:r>
            <w:r>
              <w:rPr/>
              <w:t>"Вечеринка" 1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200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ы для анс.</w:t>
            </w:r>
            <w:r>
              <w:rPr>
                <w:lang w:val="en-US"/>
              </w:rPr>
              <w:t xml:space="preserve"> </w:t>
            </w:r>
            <w:r>
              <w:rPr/>
              <w:t>"Вечеринка"- Принц мужск.- женск.</w:t>
            </w:r>
            <w:r>
              <w:rPr>
                <w:lang w:val="en-US"/>
              </w:rPr>
              <w:t xml:space="preserve"> </w:t>
            </w:r>
            <w:r>
              <w:rPr/>
              <w:t>по 1 шт.=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5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5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ы муж.</w:t>
            </w:r>
            <w:r>
              <w:rPr>
                <w:lang w:val="en-US"/>
              </w:rPr>
              <w:t xml:space="preserve"> </w:t>
            </w:r>
            <w:r>
              <w:rPr/>
              <w:t>для  анс.</w:t>
            </w:r>
            <w:r>
              <w:rPr>
                <w:lang w:val="en-US"/>
              </w:rPr>
              <w:t xml:space="preserve"> </w:t>
            </w:r>
            <w:r>
              <w:rPr/>
              <w:t>"Церемоночка"- 5 комп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кидка мужская д/кол-ва "Встреч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сос SPE 40011093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2(3) (3</w:t>
            </w:r>
            <w:r>
              <w:rPr>
                <w:lang w:val="en-US"/>
              </w:rPr>
              <w:t xml:space="preserve"> </w:t>
            </w:r>
            <w:r>
              <w:rPr/>
              <w:t>л.) 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гнетушитель ОП-4(3) (5 л.) 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дежда сцены - клуб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ианино "Десн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0.198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4,4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4,4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фиолетовое с блёсткам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ылесос Samsung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2.200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3,6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3,6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мужск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поги из бел.</w:t>
            </w:r>
            <w:r>
              <w:rPr>
                <w:lang w:val="en-US"/>
              </w:rPr>
              <w:t xml:space="preserve"> </w:t>
            </w:r>
            <w:r>
              <w:rPr/>
              <w:t>хрома - 2 пары /муж.</w:t>
            </w:r>
            <w:r>
              <w:rPr>
                <w:lang w:val="en-US"/>
              </w:rPr>
              <w:t xml:space="preserve"> </w:t>
            </w:r>
            <w:r>
              <w:rPr/>
              <w:t>и жен./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апоги мужск.- 6 па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"Шар" НСО 17-150-3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4.200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7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7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Элегант-8" 5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4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ин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ин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ин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ин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ин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очек</w:t>
            </w:r>
            <w:r>
              <w:rPr>
                <w:lang w:val="en-US"/>
              </w:rPr>
              <w:t xml:space="preserve"> </w:t>
            </w:r>
            <w:r>
              <w:rPr/>
              <w:t>(юбки,</w:t>
            </w:r>
            <w:r>
              <w:rPr>
                <w:lang w:val="en-US"/>
              </w:rPr>
              <w:t xml:space="preserve"> </w:t>
            </w:r>
            <w:r>
              <w:rPr/>
              <w:t>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очек</w:t>
            </w:r>
            <w:r>
              <w:rPr>
                <w:lang w:val="en-US"/>
              </w:rPr>
              <w:t xml:space="preserve"> </w:t>
            </w:r>
            <w:r>
              <w:rPr/>
              <w:t>(юбки,</w:t>
            </w:r>
            <w:r>
              <w:rPr>
                <w:lang w:val="en-US"/>
              </w:rPr>
              <w:t xml:space="preserve"> </w:t>
            </w:r>
            <w:r>
              <w:rPr/>
              <w:t>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очек</w:t>
            </w:r>
            <w:r>
              <w:rPr>
                <w:lang w:val="en-US"/>
              </w:rPr>
              <w:t xml:space="preserve"> </w:t>
            </w:r>
            <w:r>
              <w:rPr/>
              <w:t>(юбки,</w:t>
            </w:r>
            <w:r>
              <w:rPr>
                <w:lang w:val="en-US"/>
              </w:rPr>
              <w:t xml:space="preserve"> </w:t>
            </w:r>
            <w:r>
              <w:rPr/>
              <w:t>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очек</w:t>
            </w:r>
            <w:r>
              <w:rPr>
                <w:lang w:val="en-US"/>
              </w:rPr>
              <w:t xml:space="preserve"> </w:t>
            </w:r>
            <w:r>
              <w:rPr/>
              <w:t>(юбки,</w:t>
            </w:r>
            <w:r>
              <w:rPr>
                <w:lang w:val="en-US"/>
              </w:rPr>
              <w:t xml:space="preserve"> </w:t>
            </w:r>
            <w:r>
              <w:rPr/>
              <w:t>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очек</w:t>
            </w:r>
            <w:r>
              <w:rPr>
                <w:lang w:val="en-US"/>
              </w:rPr>
              <w:t xml:space="preserve"> </w:t>
            </w:r>
            <w:r>
              <w:rPr/>
              <w:t>(юбки,</w:t>
            </w:r>
            <w:r>
              <w:rPr>
                <w:lang w:val="en-US"/>
              </w:rPr>
              <w:t xml:space="preserve"> </w:t>
            </w:r>
            <w:r>
              <w:rPr/>
              <w:t>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Бабочек</w:t>
            </w:r>
            <w:r>
              <w:rPr>
                <w:lang w:val="en-US"/>
              </w:rPr>
              <w:t xml:space="preserve"> </w:t>
            </w:r>
            <w:r>
              <w:rPr/>
              <w:t>(юбки,</w:t>
            </w:r>
            <w:r>
              <w:rPr>
                <w:lang w:val="en-US"/>
              </w:rPr>
              <w:t xml:space="preserve"> </w:t>
            </w:r>
            <w:r>
              <w:rPr/>
              <w:t>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Дюймовочки (платье, маск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Жука (крыль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Зейнаб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асым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олдун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Лягушонка Фед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Мадам Жаб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Мустаф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Мыш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Принца (плащ,</w:t>
            </w:r>
            <w:r>
              <w:rPr>
                <w:lang w:val="en-US"/>
              </w:rPr>
              <w:t xml:space="preserve"> </w:t>
            </w:r>
            <w:r>
              <w:rPr/>
              <w:t>маск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ы Моделе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кла Кот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пальники гимнастические Г2.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 настольная Osram300W 120V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ска Людоед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дежда куклы  "Принцесс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Одежда куклы "Король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анджа для танцовщи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анджа для танцовщи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анджа для танцовщи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анджа для танцовщи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анджа для танцовщи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анджа для танцовщиц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ка антресольная открыт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списные декораци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списные декораци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детский рост.</w:t>
            </w:r>
            <w:r>
              <w:rPr>
                <w:lang w:val="en-US"/>
              </w:rPr>
              <w:t xml:space="preserve"> </w:t>
            </w:r>
            <w:r>
              <w:rPr/>
              <w:t>категория №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1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1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детский рост.</w:t>
            </w:r>
            <w:r>
              <w:rPr>
                <w:lang w:val="en-US"/>
              </w:rPr>
              <w:t xml:space="preserve"> </w:t>
            </w:r>
            <w:r>
              <w:rPr/>
              <w:t>категория №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детский рост.</w:t>
            </w:r>
            <w:r>
              <w:rPr>
                <w:lang w:val="en-US"/>
              </w:rPr>
              <w:t xml:space="preserve"> </w:t>
            </w:r>
            <w:r>
              <w:rPr/>
              <w:t>категория №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рико детское чер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атё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раскладн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0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риставн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 руковод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3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,3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5.198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 1-тумб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8.199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1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12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1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письмен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1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компьюте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журна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198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журна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198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дет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1,2 вишн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"Аспект" с подст./клав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4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4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4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4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ья для пианино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ья для пианино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ья для пианино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ИСО хр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ИСО" хр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"ИСО" хр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ССВ-1 (8.4103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9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  ССВ-1 (21.4103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ремянка алюминевая VIRA 6 ступене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ремянка алюм.VIRA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4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lang w:val="en-US"/>
              </w:rPr>
            </w:pPr>
            <w:r>
              <w:rPr/>
              <w:t xml:space="preserve">Стремянка 8 ступеней стальная Н-1, </w:t>
            </w:r>
          </w:p>
          <w:p>
            <w:pPr>
              <w:pStyle w:val="Normal"/>
              <w:ind w:left="127" w:hanging="0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ы письменные ученические 1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ы письменные 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.09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5,0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5,0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ы письменные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1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1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ешница 28х600х3050 (на ул.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читатель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0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 складной Стандарт Ривье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настольный "Белый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Мастер Свет 110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ЛСП44 2х40 IP6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3020 36 Вт TL с розетк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3017S 2*36 Вт с решеткой TL (САВ5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1552/1 пото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с коротким рукавом "Ча-ча-ча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мужская концерт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убашка джинсовая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Радиатор масляный SC-116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ылесос Samsung SC41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ылесо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ол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3.197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енка "Грот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199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3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3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осна белая 1,5м 200 вето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8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8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меситель 120000 елочка пластмассовый маховик Колпино 755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11.20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йфы металлические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йф с тумб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3.198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4,4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4,4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йф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2.196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ейф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2.196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и  потолочные 2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1.200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ветильник потолочный 6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для одежды тёмный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5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8,5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осн.</w:t>
            </w:r>
            <w:r>
              <w:rPr>
                <w:lang w:val="en-US"/>
              </w:rPr>
              <w:t xml:space="preserve"> </w:t>
            </w:r>
            <w:r>
              <w:rPr/>
              <w:t>разб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осн.</w:t>
            </w:r>
            <w:r>
              <w:rPr>
                <w:lang w:val="en-US"/>
              </w:rPr>
              <w:t xml:space="preserve"> </w:t>
            </w:r>
            <w:r>
              <w:rPr/>
              <w:t>разб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осн.</w:t>
            </w:r>
            <w:r>
              <w:rPr>
                <w:lang w:val="en-US"/>
              </w:rPr>
              <w:t xml:space="preserve"> </w:t>
            </w:r>
            <w:r>
              <w:rPr/>
              <w:t>разб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осн.</w:t>
            </w:r>
            <w:r>
              <w:rPr>
                <w:lang w:val="en-US"/>
              </w:rPr>
              <w:t xml:space="preserve"> </w:t>
            </w:r>
            <w:r>
              <w:rPr/>
              <w:t>разб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 д/ансамбля "Вечерин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 "Первоклашка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Юбка "Барби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Эл.</w:t>
            </w:r>
            <w:r>
              <w:rPr>
                <w:lang w:val="en-US"/>
              </w:rPr>
              <w:t xml:space="preserve"> </w:t>
            </w:r>
            <w:r>
              <w:rPr/>
              <w:t>чай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200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Эл.</w:t>
            </w:r>
            <w:r>
              <w:rPr>
                <w:lang w:val="en-US"/>
              </w:rPr>
              <w:t xml:space="preserve"> </w:t>
            </w:r>
            <w:r>
              <w:rPr/>
              <w:t>водонагреватель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8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8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8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орты "золотые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ПШ-1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0.197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6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6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ПШ-1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0.197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6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6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пожарный ПШ-1У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0.197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6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6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металличе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7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металличе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7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металлически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7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2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1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1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1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книж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тюг BOSCH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4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Щегольские"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Щеголь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Чарли Чаплин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Украинские" чер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Украинские" коричнев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Татар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Гусар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Грузински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Усы "Батька Махно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танцевальные (женские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сцениче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фли сценически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ы к стола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5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ы к стола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4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умба светлая матов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1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оп с рукавами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7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7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Тайсы д/коллектива "Сюрприз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ья разные 3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0,9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0,9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ья разные 20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1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7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7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Стулья новые 58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9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гардеробный ОД-316 доп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0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ввод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2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Б-У-7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5.198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 3-х створчатый тём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7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7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0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каф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12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Шарф концерт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сы корабель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Чай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9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1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Холодильник "Юрюзань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Холодильник "Донбасс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198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Холодиль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12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9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9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Хитон "Воспоминание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Хито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Французский зад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199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Верфь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2.198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Аборда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низ 157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,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низ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199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лькулятор настольный Assistant АС-2477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4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4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лькулятор настольный Assistant АС-22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8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Зеркальный шар диам.40 с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Зеркало арка 1500*6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Жалюзи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ятьково стол с тумбой (на ул.</w:t>
            </w:r>
            <w:r>
              <w:rPr>
                <w:lang w:val="en-US"/>
              </w:rPr>
              <w:t xml:space="preserve"> </w:t>
            </w:r>
            <w:r>
              <w:rPr/>
              <w:t>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ска гладильная х/б 37х110 с рукавом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рожка ковровая 7,15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198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рожка ковровая 7,15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198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рожка ковровая 2,80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198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иван угловой и юбилей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1.199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5,7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5,7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жазов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Головные уборы (для сп-ля "Бременские музыканты" )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Эликор Офис 1-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Эликор Деора (на ул.</w:t>
            </w:r>
            <w:r>
              <w:rPr>
                <w:lang w:val="en-US"/>
              </w:rPr>
              <w:t xml:space="preserve"> </w:t>
            </w:r>
            <w:r>
              <w:rPr/>
              <w:t>Мира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групповая-гардероб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брови, баки, ус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борода + усы большо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Раввин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Купец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Купец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Косметичка" (юбка многосл.+манишка)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2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2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Казак" че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Гном" бел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плект "Восточный старец" бел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вровое покрытие 10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6,8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6,8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вер наполь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вер 2х2,8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10.198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5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фтан женский концерт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Свебор.</w:t>
            </w:r>
            <w:r>
              <w:rPr>
                <w:lang w:val="en-US"/>
              </w:rPr>
              <w:t xml:space="preserve"> </w:t>
            </w:r>
            <w:r>
              <w:rPr/>
              <w:t>Вост.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Салют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6.198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Русское мор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198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Осад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.12.198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Ледниковый период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1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Голланд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0.198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3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Выборг ХIХ в.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1.197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артина "Верфь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3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3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7.198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(костюмер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7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(костюмер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7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(костюмер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7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(костюмер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7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(костюмер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7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лалайка (костюмерная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6.197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тумба R-03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тумба R-03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стол R-00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стол R-0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стол + аспект А.47(для клавиатуры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Аспект сектор + аспект опор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групповая-гардероб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групповая-гардероб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 групповая-гардероб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шал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1.200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нтиляторы э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нтиляторы э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ентилятор э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Ваза керамическая (от адм-ции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женские "Восточные сказки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для танца "Зеркало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для танца "Больше огня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для стражника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4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4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 для стражника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ю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3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рифинг "Аспект" + опора "Аспект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орода "Восточный старец" черный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луз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Банкетка для роял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2.198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8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ы хрустальные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01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9,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9,3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ы 4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1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8,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8,1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а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3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5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5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а 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3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а (каб.</w:t>
            </w:r>
            <w:r>
              <w:rPr>
                <w:lang w:val="en-US"/>
              </w:rPr>
              <w:t xml:space="preserve"> </w:t>
            </w:r>
            <w:r>
              <w:rPr/>
              <w:t>Диановой Л.Е.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6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 настольная МТ-3218С (синий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 настольная МТ-3218С (желтый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ампа настоль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9.199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упальник "Барби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оссов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руководител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9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мягкое са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мягкое са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мягкое са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0.197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2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кожаное (чёрное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12.19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9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9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яс "Дыхание юности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2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ка STAR-MOUNT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лка STAR-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1.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жарные шкафы 9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4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6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6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lang w:val="en-US"/>
              </w:rPr>
            </w:pPr>
            <w:r>
              <w:rPr/>
              <w:t>Пожарные шкафы (для кл.</w:t>
            </w:r>
            <w:r>
              <w:rPr>
                <w:lang w:val="en-US"/>
              </w:rPr>
              <w:t xml:space="preserve"> </w:t>
            </w:r>
            <w:r>
              <w:rPr/>
              <w:t>"Дружба")</w:t>
            </w:r>
          </w:p>
          <w:p>
            <w:pPr>
              <w:pStyle w:val="Normal"/>
              <w:ind w:left="127" w:hanging="0"/>
              <w:rPr/>
            </w:pPr>
            <w:r>
              <w:rPr/>
              <w:t xml:space="preserve"> </w:t>
            </w:r>
            <w:r>
              <w:rPr/>
              <w:t>2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дъюбник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одставка под системный блок "Аспект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щ "Дождь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латье "Бабушки" (хоз.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4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4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чатки сетка короткая (черные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чатки п/э 3/4 черн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ерчатки п/э 3/4 белые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ик "Стиль 60-х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ик "Снегуроч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ик "Романтизм 2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Парик "Джульетт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кидки для танца "Зеркало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Набор дерев.</w:t>
            </w:r>
            <w:r>
              <w:rPr>
                <w:lang w:val="en-US"/>
              </w:rPr>
              <w:t xml:space="preserve"> </w:t>
            </w:r>
            <w:r>
              <w:rPr/>
              <w:t>светл.- 4 лавки и 2 сто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1.199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3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3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яч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яч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Манжет "Дыхание юности" (хоз.</w:t>
            </w:r>
            <w:r>
              <w:rPr>
                <w:lang w:val="en-US"/>
              </w:rPr>
              <w:t xml:space="preserve"> </w:t>
            </w:r>
            <w:r>
              <w:rPr/>
              <w:t>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танц.</w:t>
            </w:r>
            <w:r>
              <w:rPr>
                <w:lang w:val="en-US"/>
              </w:rPr>
              <w:t xml:space="preserve"> </w:t>
            </w:r>
            <w:r>
              <w:rPr/>
              <w:t>номеру "Игралка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танц.</w:t>
            </w:r>
            <w:r>
              <w:rPr>
                <w:lang w:val="en-US"/>
              </w:rPr>
              <w:t xml:space="preserve"> </w:t>
            </w:r>
            <w:r>
              <w:rPr/>
              <w:t>номеру "Дождь" плав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танц.</w:t>
            </w:r>
            <w:r>
              <w:rPr>
                <w:lang w:val="en-US"/>
              </w:rPr>
              <w:t xml:space="preserve"> </w:t>
            </w:r>
            <w:r>
              <w:rPr/>
              <w:t>номеру "Девушка-весна" плащ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танц.</w:t>
            </w:r>
            <w:r>
              <w:rPr>
                <w:lang w:val="en-US"/>
              </w:rPr>
              <w:t xml:space="preserve"> </w:t>
            </w:r>
            <w:r>
              <w:rPr/>
              <w:t>номеру "Волшебный цветок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танц.</w:t>
            </w:r>
            <w:r>
              <w:rPr>
                <w:lang w:val="en-US"/>
              </w:rPr>
              <w:t xml:space="preserve"> </w:t>
            </w:r>
            <w:r>
              <w:rPr/>
              <w:t>номеру "Антре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Юбка Золушк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Фе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Принц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Привратник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Мачех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Марианн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Волшебни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спектаклю "Золушка" Костюм Анны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lang w:val="en-US"/>
              </w:rPr>
            </w:pPr>
            <w:r>
              <w:rPr/>
              <w:t xml:space="preserve">Костюм Еллупукки (Санта-Клаус) </w:t>
            </w:r>
          </w:p>
          <w:p>
            <w:pPr>
              <w:pStyle w:val="Normal"/>
              <w:ind w:left="127" w:hanging="0"/>
              <w:rPr/>
            </w:pPr>
            <w:r>
              <w:rPr/>
              <w:t>(хоз.</w:t>
            </w:r>
            <w:r>
              <w:rPr>
                <w:lang w:val="en-US"/>
              </w:rPr>
              <w:t xml:space="preserve"> </w:t>
            </w:r>
            <w:r>
              <w:rPr/>
              <w:t>способом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7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7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для танц. заставки "Лотос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 xml:space="preserve">Костюм "Снеговик растаявший" </w:t>
            </w:r>
          </w:p>
          <w:p>
            <w:pPr>
              <w:pStyle w:val="Normal"/>
              <w:ind w:left="127" w:hanging="0"/>
              <w:rPr/>
            </w:pPr>
            <w:r>
              <w:rPr/>
              <w:t>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Осьминожка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Кан-кан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8,5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8,59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Кан-кан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8,6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8,6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Дятел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"Деловая женщина" (юбка+жилет)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о "Престиж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а театральные 41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3.200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8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8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есла театральные 15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.05.199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8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8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3/4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3/4"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6.08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3/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3/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1/2 бабоч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1/2 бабочка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1/2 SENA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1/2 SENA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1/2 SENA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ран 1/2 SENA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юношеский "Буги-вуги" (пиджак+брюки)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35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35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юношеский "Буги-вуги" (пиджак+брюки)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Снегурочки "Зима" (хоз.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с кринолином "Бал-маскарад"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0,5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0,5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ороля (брюки+кафтан) (хоз. способ)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стюм к танц. номеру "Игралка" тайс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Комод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10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8,0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8,03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Доска аудиторная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1.09.200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2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26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Люстра  5-ти рожковая 3 шт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.01.199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9,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9,3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lang w:val="en-US"/>
              </w:rPr>
            </w:pPr>
            <w:r>
              <w:rPr/>
              <w:t>Проигрыватель PI</w:t>
            </w:r>
            <w:r>
              <w:rPr>
                <w:lang w:val="en-US"/>
              </w:rPr>
              <w:t>ONER MEP-7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11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46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firstLine="142"/>
              <w:rPr/>
            </w:pPr>
            <w:r>
              <w:rPr/>
              <w:t>Итого: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lang w:val="en-US"/>
              </w:rPr>
            </w:pPr>
            <w:r>
              <w:rPr/>
              <w:t>298</w:t>
            </w:r>
            <w:r>
              <w:rPr>
                <w:lang w:val="en-US"/>
              </w:rPr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right"/>
              <w:rPr/>
            </w:pPr>
            <w:r>
              <w:rPr>
                <w:lang w:val="en-US"/>
              </w:rPr>
              <w:t>3 026 620</w:t>
            </w:r>
            <w:r>
              <w:rPr/>
              <w:t>,9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right"/>
              <w:rPr/>
            </w:pPr>
            <w:r>
              <w:rPr/>
              <w:t>2 962 620,90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5" w:hanging="0"/>
              <w:jc w:val="right"/>
              <w:rPr/>
            </w:pPr>
            <w:r>
              <w:rPr>
                <w:color w:val="000000"/>
              </w:rPr>
              <w:t>64 000,00</w:t>
            </w:r>
          </w:p>
        </w:tc>
      </w:tr>
    </w:tbl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right="253" w:hanging="0"/>
        <w:rPr/>
      </w:pPr>
      <w:r>
        <w:rPr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/>
        <w:tab/>
      </w: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11.02.2013  №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имого имущества казны МО «Город Выборг» (материальные запас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езвозмездно передаваемого в собственность МО «Выборг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right="253" w:hanging="0"/>
        <w:rPr>
          <w:color w:val="000000"/>
        </w:rPr>
      </w:pPr>
      <w:r>
        <w:rPr>
          <w:color w:val="000000"/>
        </w:rPr>
        <w:tab/>
        <w:tab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3986"/>
        <w:gridCol w:w="929"/>
        <w:gridCol w:w="933"/>
        <w:gridCol w:w="1460"/>
        <w:gridCol w:w="1592"/>
      </w:tblGrid>
      <w:tr>
        <w:trPr>
          <w:tblHeader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>Материальные ценности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(наименование, сорт, размер, марка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анка д/ч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8,6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88,9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ензин 95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л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9,1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16,49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ензин А-9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л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1,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6,7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175,4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окал д/шампанског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4,9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79,4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окал для вин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Ведро пласт.10л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6,2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24,8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ешалка плечи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3,1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24,8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Габардин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2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94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Гастроемкость метал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10,28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 895,2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иск музыкальны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0,8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12,4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иско гл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25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75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оска разделоч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75,0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75,17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Дуршла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36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36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Емкость д/хранения столовых приборо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Застежка для бюстг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5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Зеркал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рниз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00,0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400,1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стрюл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01,8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229,4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шибо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72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шник без крыш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3,6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2,67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ипятильни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исэ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нопки пришивны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,2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овш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82,3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64,6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еманка нерж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5,89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383,7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еп-сатин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54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епеж для брите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ючок для брю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5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айкра (Бифлекс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ента атлас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ента силикон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1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жка гарнир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8,4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48,7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жка разливатель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12,3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24,63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ожка соус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7,3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74,6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агнитный держатель д/ноже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64,3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64,3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асло кристалл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3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992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ерный стакан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8,68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8,6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ойка нерж.1секц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ойка нерж.2 секц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5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5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ойка нерж. 3 секц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77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7 7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олни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2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аправляющие для подносов нерж.ста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5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 5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4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ож столовы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2,9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902,3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Огнетушите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77,0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154,0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айе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08,4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одклад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1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3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однос пласт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амка д/фот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65,2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95,6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езин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ешетка металич. раздвиж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6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 61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алатни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2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0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ахарница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 "Соты"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9,0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25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131,2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 мягк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9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45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 подкл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92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-стрейч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катерть тефлонов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10,1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101,0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оусни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7,1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34,2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ушилка д/посуды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62,3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161,1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арелка 24 см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2,3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066,2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сьм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3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82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сьм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6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сьма отделоч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8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подкладоч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7,07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365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сереб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6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рикотаж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65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3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рикотаж тельняш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3,8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1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Удлинитель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6,9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87,7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Чашеч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0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Шифон мульт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0,8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 468,8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Шифон радуг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 012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асти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217,6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8425</wp:posOffset>
                  </wp:positionH>
                  <wp:positionV relativeFrom="paragraph">
                    <wp:posOffset>133350</wp:posOffset>
                  </wp:positionV>
                  <wp:extent cx="66675" cy="19050"/>
                  <wp:effectExtent l="0" t="0" r="0" b="0"/>
                  <wp:wrapNone/>
                  <wp:docPr id="1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8" t="-1493" r="-53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38425</wp:posOffset>
                  </wp:positionH>
                  <wp:positionV relativeFrom="paragraph">
                    <wp:posOffset>133350</wp:posOffset>
                  </wp:positionV>
                  <wp:extent cx="19050" cy="19050"/>
                  <wp:effectExtent l="0" t="0" r="0" b="0"/>
                  <wp:wrapNone/>
                  <wp:docPr id="2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Эластик/6,60/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6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33350</wp:posOffset>
                  </wp:positionV>
                  <wp:extent cx="66675" cy="19050"/>
                  <wp:effectExtent l="0" t="0" r="0" b="0"/>
                  <wp:wrapNone/>
                  <wp:docPr id="3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8" t="-1493" r="-53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33350</wp:posOffset>
                  </wp:positionV>
                  <wp:extent cx="19050" cy="19050"/>
                  <wp:effectExtent l="0" t="0" r="0" b="0"/>
                  <wp:wrapNone/>
                  <wp:docPr id="4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26" w:right="111" w:hanging="0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33350</wp:posOffset>
                  </wp:positionV>
                  <wp:extent cx="28575" cy="19050"/>
                  <wp:effectExtent l="0" t="0" r="0" b="0"/>
                  <wp:wrapNone/>
                  <wp:docPr id="5" name="L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33350</wp:posOffset>
                  </wp:positionV>
                  <wp:extent cx="28575" cy="19050"/>
                  <wp:effectExtent l="0" t="0" r="0" b="0"/>
                  <wp:wrapNone/>
                  <wp:docPr id="6" name="L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33350</wp:posOffset>
                  </wp:positionV>
                  <wp:extent cx="28575" cy="19050"/>
                  <wp:effectExtent l="0" t="0" r="0" b="0"/>
                  <wp:wrapNone/>
                  <wp:docPr id="7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33350</wp:posOffset>
                  </wp:positionV>
                  <wp:extent cx="28575" cy="19050"/>
                  <wp:effectExtent l="0" t="0" r="0" b="0"/>
                  <wp:wrapNone/>
                  <wp:docPr id="8" name="L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247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Атлас-стрейч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Бархат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2,8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2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язь (220 см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0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Вельвет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7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Искусственная кож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дрильки красные "Ладанка" (2012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7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 4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ашиб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осая бей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еп-сатин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9,6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668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исталон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9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09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Крэш-атлас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 25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Лайкра (Бифлекс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 4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Мех искусственны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07,46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122,39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3,26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65,19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56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Обувь мужская La BL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3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 3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Обувь спортив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пар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6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 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Органз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9,3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02,3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 932,8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латок павлово-посадский (2012г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668,7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3 35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лащев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1,56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123,4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одкладочная стеж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Радуга метали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4,5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4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3 257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апоги танцевальные муж. (2012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пар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5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6,4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396,96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 фат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03,8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афта-стрейч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,5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932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сьма отдел-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2,18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4,36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сьма отделоч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2,9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1,77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29,7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Ткань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"Бурдж"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5,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 53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костюм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8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костюм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24,4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 0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костюм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платель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2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1 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плательная-блузоч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 5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кань подкладочн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4,46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015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рикотаж Масл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9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9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уфли мужские (2012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пар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2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2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уфли народные характ.(выворотные)(2012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пар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30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8 4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Цемент М-400 50 кг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2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36,1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6 977,2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Чашечки для бюстг. (2012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 44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Щит электрическ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75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ектросчетчик ЦЭ-2727У 220/380В 5-50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313,4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313,4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Электросчетчик ЦЭ-2727У 220/380В 5-50А 2 тар.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279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 279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Бифлекс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 00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Ни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1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66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Органз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02,3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 915,1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Пайетк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0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Сет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96,4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 507,0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>Тесьма отдел-а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22,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22,18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493,5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Шифон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3,7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148,0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6" w:right="111" w:hanging="0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448" w:hRule="atLeast"/>
          <w:cantSplit w:val="true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ind w:lef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first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567,97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27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7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7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7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37"/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336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right="-133" w:hanging="0"/>
    </w:pPr>
    <w:rPr>
      <w:sz w:val="24"/>
      <w:szCs w:val="24"/>
    </w:rPr>
  </w:style>
  <w:style w:type="paragraph" w:styleId="Style10">
    <w:name w:val="Цитата"/>
    <w:basedOn w:val="Normal"/>
    <w:qFormat/>
    <w:pPr>
      <w:ind w:left="284" w:right="-133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right="-133" w:firstLine="284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ind w:right="5986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678" w:leader="none"/>
      </w:tabs>
      <w:ind w:right="5844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7:00Z</dcterms:created>
  <dc:creator>sd</dc:creator>
  <dc:description/>
  <cp:keywords/>
  <dc:language>en-US</dc:language>
  <cp:lastModifiedBy>galina</cp:lastModifiedBy>
  <cp:lastPrinted>2013-02-06T11:17:00Z</cp:lastPrinted>
  <dcterms:modified xsi:type="dcterms:W3CDTF">2013-02-11T07:23:00Z</dcterms:modified>
  <cp:revision>12</cp:revision>
  <dc:subject/>
  <dc:title>О закреплении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</Properties>
</file>