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07.03.2013</w:t>
        <w:tab/>
        <w:tab/>
        <w:tab/>
        <w:tab/>
        <w:tab/>
        <w:tab/>
        <w:tab/>
        <w:tab/>
        <w:t xml:space="preserve">   1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зрешении выкупа жилого помещения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адресу:  г. Выборг,  ул. Шестакова,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. 17, кв.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заявление Васяновича П.А. (вход. № В-308/070 от 14.02.2013) о разрешении выкупа жилого помещения по адресу: г. Выборг, ул. Шестакова, д. 17, кв. 2, представленные документы, решение общественной жилищной комиссии (протокол № 3 от 01.03.2013), руководствуясь п.3 ст.59 Жилищного кодекса РФ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ешить ВАСЯНОВИЧУ ПАВЛУ АЛЕКСАНДРОВИЧУ выкуп освободившегося жилого помещения в виде 11/50 долей в праве общей долевой собственности на трехкомнатную квартиру, расположенную по адресу: г. Выборг, ул. Шестакова, д. 17, кв. 2, в том числе одной комнаты жилой площадью 9,8 кв.м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оформлению договора купли-продажи, справок, оценки рыночной стоимости жилого помещения возложить на покупателя (включая государственную пошлину и регистрацию сделк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  <w:tab/>
        <w:tab/>
        <w:tab/>
        <w:tab/>
        <w:tab/>
        <w:tab/>
        <w:tab/>
        <w:t>А.А. Буя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дело, жилищный отдел -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12:00Z</dcterms:created>
  <dc:creator>Пользователь</dc:creator>
  <dc:description/>
  <cp:keywords/>
  <dc:language>en-US</dc:language>
  <cp:lastModifiedBy>user</cp:lastModifiedBy>
  <cp:lastPrinted>2012-09-11T12:12:00Z</cp:lastPrinted>
  <dcterms:modified xsi:type="dcterms:W3CDTF">2013-03-06T11:55:00Z</dcterms:modified>
  <cp:revision>5</cp:revision>
  <dc:subject/>
  <dc:title/>
</cp:coreProperties>
</file>