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ab/>
      </w:r>
      <w:r>
        <w:rPr/>
        <w:t>21.02.2013</w:t>
        <w:tab/>
        <w:tab/>
        <w:tab/>
        <w:tab/>
        <w:tab/>
        <w:tab/>
        <w:tab/>
        <w:tab/>
        <w:t xml:space="preserve">   112</w:t>
      </w:r>
    </w:p>
    <w:p>
      <w:pPr>
        <w:pStyle w:val="Heading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О заключении договора социального </w:t>
      </w:r>
    </w:p>
    <w:p>
      <w:pPr>
        <w:pStyle w:val="Heading2"/>
        <w:ind w:left="567" w:hanging="0"/>
        <w:rPr/>
      </w:pPr>
      <w:r>
        <w:rPr>
          <w:sz w:val="24"/>
          <w:szCs w:val="24"/>
        </w:rPr>
        <w:t>найма жил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мещ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ассмотрев заявление Кононенко И.Ю. (вход. № К-321/070 от 15.02.2013), зарегистрированного по адресу: г. Выборг, ул. Рубежная, д. 39, корп. 2, кв. 35, в связи со смертью ответственного нанимателя по указанному адресу (Свидетельство о смерти Кононенко Юрия Николаевича, серия </w:t>
      </w:r>
      <w:r>
        <w:rPr>
          <w:lang w:val="en-US"/>
        </w:rPr>
        <w:t>I</w:t>
      </w:r>
      <w:r>
        <w:rPr/>
        <w:t xml:space="preserve">–ВО № 895688, выданное Управлением ЗАГС администрации МО «Выборгский район» Ленинградской области 14.09.2010), на основании представленных документов, руководствуясь Жилищным кодексом РФ, администрация муниципального образования «Город Выборг» Выборгского района Ленинградской области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Договор социального найма жилого помещения № 002657 от 15.09.2008, заключенный с гражданином Кононенко Юрием Николаевичем, считать расторгнутым в связи со смертью ответственного нанима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Заключить с КОНОНЕНКО ИЛЬЕЙ ЮРЬЕВИЧЕМ договор социального найма жилого помещения в виде отдельной однокомнатной квартиры жилой площадью 17 кв.м, общей площадью 35,8 кв.м, расположенной по адресу: г. Выборг, ул. Рубежная, д. 29, корп. 2, кв. 35, на состав семьи 2 (два) человека (он – Кононенко Илья Юрьевич, 1987 г.р., сестра – Кононенко Дарья Юрьевна, 1997 г.р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Жилищному отделу администрации МО «Город Выборг» (Савинцева Н.Н.) подготовить договор социального найма жилого помещ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исполнения постановления оставляю за собой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главы администрации</w:t>
        <w:tab/>
        <w:tab/>
        <w:tab/>
        <w:tab/>
        <w:tab/>
        <w:tab/>
        <w:tab/>
        <w:tab/>
        <w:t xml:space="preserve"> А.А. Тур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но: дело, жилищный отдел - 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3:53:00Z</dcterms:created>
  <dc:creator>Пользователь</dc:creator>
  <dc:description/>
  <cp:keywords/>
  <dc:language>en-US</dc:language>
  <cp:lastModifiedBy>user</cp:lastModifiedBy>
  <cp:lastPrinted>2012-11-14T11:15:00Z</cp:lastPrinted>
  <dcterms:modified xsi:type="dcterms:W3CDTF">2013-02-21T05:38:00Z</dcterms:modified>
  <cp:revision>6</cp:revision>
  <dc:subject/>
  <dc:title/>
</cp:coreProperties>
</file>