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ab/>
      </w:r>
      <w:r>
        <w:rPr/>
        <w:t>27.02.2013</w:t>
        <w:tab/>
        <w:tab/>
        <w:tab/>
        <w:tab/>
        <w:tab/>
        <w:tab/>
        <w:tab/>
        <w:tab/>
        <w:t xml:space="preserve">   1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О проведении торг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 в целях экономии бюджетных средств и ресурсов, обеспечения свободной конкуренции и предотвращения коррупции администрация муниципального образования «Город Выборг» Выборгского района Ленинградской области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ОСТАНОВЛЯЕТ:</w:t>
      </w:r>
    </w:p>
    <w:p>
      <w:pPr>
        <w:pStyle w:val="TextBody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 Объявить в феврале 2013 года и провести в установленном порядке открытый аукцион в электронной форме на право заключить муниципальный контракт на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ыполнение работ по проектированию заездных карманов для остановок общественного транспорта в г. Выборг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чальная (максимальная) цена контракта 592 510 (Пятьсот девяносто две тысячи пятьсот десять) рублей 67 копеек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>2. Утвердить документацию об аукционе (приложение)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>3. Утвердить состав аукционной комиссии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Буянов  А.А. –   глава  администрации МО «Город Выборг»;</w:t>
      </w:r>
    </w:p>
    <w:p>
      <w:pPr>
        <w:pStyle w:val="Normal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Мхитарян К.М. –  заместитель начальника благоустройства и транспорта  администрации МО «Город Выборг»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ндакова Е.С. - начальник отдела учета и отчетности администрации МО «Город Выборг»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стенко В.А. – начальник отдела благоустройства и транспорта администрации МО «Город Выборг»;</w:t>
      </w:r>
    </w:p>
    <w:p>
      <w:pPr>
        <w:pStyle w:val="Normal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 комиссии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ривицкая С.Е. – главный специалист юридического отдела администрации МО «Город Выборг»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4. Юридическому отделу администрации </w:t>
      </w:r>
      <w:r>
        <w:rPr>
          <w:bCs/>
          <w:sz w:val="22"/>
          <w:szCs w:val="22"/>
        </w:rPr>
        <w:t>МО «Город Выборг»</w:t>
      </w:r>
      <w:r>
        <w:rPr>
          <w:sz w:val="22"/>
          <w:szCs w:val="22"/>
        </w:rPr>
        <w:t xml:space="preserve"> (Кривицкая С.Е.) обеспечить размещение информации об аукционе в сети Интернет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5. Отделу учета и отчетности администрации </w:t>
      </w:r>
      <w:r>
        <w:rPr>
          <w:bCs/>
          <w:sz w:val="22"/>
          <w:szCs w:val="22"/>
        </w:rPr>
        <w:t>МО «Город Выборг»</w:t>
      </w:r>
      <w:r>
        <w:rPr>
          <w:sz w:val="22"/>
          <w:szCs w:val="22"/>
        </w:rPr>
        <w:t xml:space="preserve"> (Кондакова Е.С.) осуществлять оплату муниципального контракта, заключенного по итогам размещения заказа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6. Контроль исполнения постановления оставляю за соб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лава администрации </w:t>
        <w:tab/>
        <w:tab/>
        <w:t xml:space="preserve">                              </w:t>
        <w:tab/>
        <w:tab/>
        <w:tab/>
        <w:tab/>
        <w:t>А.А. Буя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ослано: дело, юротдел, ОУиО, ОБиТ, отдел по ЖК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49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5:44:00Z</dcterms:created>
  <dc:creator>Воры</dc:creator>
  <dc:description/>
  <cp:keywords/>
  <dc:language>en-US</dc:language>
  <cp:lastModifiedBy>user</cp:lastModifiedBy>
  <cp:lastPrinted>2013-02-26T09:44:00Z</cp:lastPrinted>
  <dcterms:modified xsi:type="dcterms:W3CDTF">2013-02-28T06:32:00Z</dcterms:modified>
  <cp:revision>5</cp:revision>
  <dc:subject/>
  <dc:title>ПРОЕКТ</dc:title>
</cp:coreProperties>
</file>