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4.03.2013</w:t>
        <w:tab/>
        <w:tab/>
        <w:tab/>
        <w:tab/>
        <w:tab/>
        <w:tab/>
        <w:tab/>
        <w:tab/>
        <w:t xml:space="preserve">   167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rPr/>
      </w:pPr>
      <w:r>
        <w:rPr>
          <w:sz w:val="24"/>
          <w:szCs w:val="24"/>
        </w:rPr>
        <w:t>администрации   МО  «Город  Выборг»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т 02.07.2012 № 305</w:t>
      </w:r>
    </w:p>
    <w:p>
      <w:pPr>
        <w:pStyle w:val="Normal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В связи с незавершенной процедурой ликвидации муниципального автономного учреждения культуры «Культурно-досуговый комплекс» в установленный срок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1. Внести изменения в постановление в постановление администрации  МО «Город  Выборг» от 02.07.2012 № 305 «О ликвидации муниципального автономного учреждения культуры «Культурно-досуговый комплекс» и создании ликвидационной комиссии», изложив п. 1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- «Ликвидировать в срок до 29 марта 2013 года муниципальное автономное учреждение культуры «Культурно-досуговый комплекс» (далее по тексту – МАУК «КДК»)»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администрации МО «Город Выборг» от 18.01.2013 № 40 «О внесении изменений в постановление администрации   МО  «Город  Выборг» от 02.07.2012 № 305» признать утратившим силу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3. Контроль исполнения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дело, ОУиО, ИФНС, КУМИГ, МАУК «КД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6:00Z</dcterms:created>
  <dc:creator>user</dc:creator>
  <dc:description/>
  <cp:keywords/>
  <dc:language>en-US</dc:language>
  <cp:lastModifiedBy>user</cp:lastModifiedBy>
  <dcterms:modified xsi:type="dcterms:W3CDTF">2013-03-14T06:26:00Z</dcterms:modified>
  <cp:revision>23</cp:revision>
  <dc:subject/>
  <dc:title>проект</dc:title>
</cp:coreProperties>
</file>